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Г-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средств резервного фонда Администрации г. Кудымка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состоянию на 01.01.2018 го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  <w:t>Предусмотрено в бюджете на отчетный период  27,2  тыс. руб.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28"/>
        <w:gridCol w:w="1620"/>
        <w:gridCol w:w="1446"/>
        <w:gridCol w:w="1956"/>
        <w:gridCol w:w="1984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, получателей бюджетных средств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 по постановлению главы администрации г. Кудымкар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освоено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Кудымкар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и Надымовой Стефании Георгиевны за достигнутые высокие спортивные результаты на Российском и международном уровне, показанные в 2017 году (I место на чемпионате России по лыжному двоеборью (г. Нижний Тагил), III место в командных соревнованиях по прыжкам на лыжах с трамплина на XXVIII Всемирной зимней Универсиады в г. Алма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7 г.   № 413-01-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Кудымкар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предупреждении чрезвычайной ситуации (привлечение автотракторной техники, возмещение материальных затрат (приобретение ГСМ) исполнителям работ, оказание услуг (предоставление горячего питан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30-01-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609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- расходов за счет средств резерв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средств на счетах на отчетную дату: 0,0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МКУ «Финансовое управление администрации г. Кудымкара»                                                                                 С.С. Баяндин                                  </w:t>
      </w:r>
    </w:p>
    <w:sectPr>
      <w:type w:val="nextPage"/>
      <w:pgSz w:orient="landscape" w:w="16838" w:h="11906"/>
      <w:pgMar w:left="1418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02:00Z</dcterms:created>
  <dc:creator>1</dc:creator>
  <dc:description/>
  <cp:keywords/>
  <dc:language>en-US</dc:language>
  <cp:lastModifiedBy>Matrix</cp:lastModifiedBy>
  <cp:lastPrinted>2014-10-15T14:04:00Z</cp:lastPrinted>
  <dcterms:modified xsi:type="dcterms:W3CDTF">2018-02-19T06:48:00Z</dcterms:modified>
  <cp:revision>93</cp:revision>
  <dc:subject/>
  <dc:title>11</dc:title>
</cp:coreProperties>
</file>